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1"/>
        <w:gridCol w:w="253"/>
        <w:gridCol w:w="1842"/>
        <w:gridCol w:w="426"/>
        <w:gridCol w:w="2268"/>
        <w:gridCol w:w="1701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DĚLENÍ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RÁVA CHKO BROUMOVSKO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dhujská 59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7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9 54 Police nad Metuj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: 951 424 820 - 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: broumovsko@nature.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nature.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DD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kpddyvy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20" w:first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lečnost</w:t>
            </w:r>
          </w:p>
          <w:p>
            <w:pPr>
              <w:pStyle w:val="Normal"/>
              <w:ind w:left="120" w:first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</w:t>
            </w:r>
          </w:p>
          <w:p>
            <w:pPr>
              <w:pStyle w:val="Normal"/>
              <w:ind w:left="120" w:first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2 12 Radvanice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TRAN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ÁŠ DOPIS ČÍSLO JEDNACÍ/</w:t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 DNE</w:t>
            </w:r>
          </w:p>
        </w:tc>
        <w:tc>
          <w:tcPr>
            <w:tcW w:w="209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ŠE ČÍSLO JEDNACÍ</w:t>
            </w:r>
          </w:p>
        </w:tc>
        <w:tc>
          <w:tcPr>
            <w:tcW w:w="269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ŘIZUJE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PRAVENO DNE</w:t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12. 2020</w:t>
            </w:r>
          </w:p>
        </w:tc>
        <w:tc>
          <w:tcPr>
            <w:tcW w:w="20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90/VC/20</w:t>
            </w:r>
          </w:p>
        </w:tc>
        <w:tc>
          <w:tcPr>
            <w:tcW w:w="269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Jirková – krajinář </w:t>
            </w:r>
          </w:p>
          <w:p>
            <w:pPr>
              <w:pStyle w:val="Text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1 424 826, 724 871 862 lucie.jirkova@nature.cz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1. 2021</w:t>
            </w:r>
          </w:p>
        </w:tc>
      </w:tr>
    </w:tbl>
    <w:p>
      <w:pPr>
        <w:pStyle w:val="Header"/>
        <w:spacing w:lineRule="exact" w:line="240" w:before="36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lineRule="exact" w:line="240" w:before="36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Věc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Závazné stanovisko k územnímu rozhodnutí</w:t>
      </w:r>
    </w:p>
    <w:p>
      <w:pPr>
        <w:pStyle w:val="Header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e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tura ochrany přírody a krajiny ČR, regionální pracoviště Východní Čechy, oddělení Správa CHKO Broumovsko (dále jen „Agentura“) jako orgán ochrany přírody příslušný podle ustanovení § 78 odst. 3, písm. j) zákona č. 114/1992 Sb. o ochraně přírody a krajiny v platném znění (dále jen „zákon“) na základě žádosti společnosti XXX, se sídlem XXX, 542 12 Radvanice, zastupující na základě předložené plné moci investora stavby - ČEZ Distribuce, a. s., IČO: 24729035, sídlem Teplická 874/8, 405 02 Děčín 4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ále jen „žadatel“) ze dne 3. 12. 2020 o vydání závazného stanoviska k územnímu rozhodnutí na akci: </w:t>
      </w:r>
      <w:r>
        <w:rPr>
          <w:rFonts w:cs="Arial" w:ascii="Arial" w:hAnsi="Arial"/>
          <w:b/>
          <w:sz w:val="22"/>
          <w:szCs w:val="22"/>
        </w:rPr>
        <w:t>„Horní Adršpach – knn pro p. č. 103/5, IV-12-2021396“</w:t>
      </w:r>
      <w:r>
        <w:rPr>
          <w:rFonts w:cs="Arial" w:ascii="Arial" w:hAnsi="Arial"/>
          <w:sz w:val="22"/>
          <w:szCs w:val="22"/>
        </w:rPr>
        <w:t xml:space="preserve"> na pozemcích p. p. č. 103/5, 738, 840, 107/1 a 841/1 v k. ú. Horní Adršpach vydává žadateli jako dotčený orgán podle ust. § 149 zákona č. 500/2004 Sb., správní řád, v platném znění (dále jen „správní řád“) toto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b/>
          <w:b/>
          <w:bCs/>
          <w:sz w:val="10"/>
          <w:szCs w:val="10"/>
          <w:highlight w:val="yellow"/>
        </w:rPr>
      </w:pPr>
      <w:r>
        <w:rPr>
          <w:rFonts w:cs="Arial" w:ascii="Arial" w:hAnsi="Arial"/>
          <w:b/>
          <w:bCs/>
          <w:sz w:val="10"/>
          <w:szCs w:val="10"/>
          <w:highlight w:val="yellow"/>
        </w:rPr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ávazné stanovisko: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ustanovení § 44 odst. 1 zákona 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tura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uhlasí</w:t>
      </w:r>
    </w:p>
    <w:p>
      <w:pPr>
        <w:pStyle w:val="Header"/>
        <w:spacing w:lineRule="exact" w:line="240" w:before="36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s vydáním územního rozhodnutí na akci: </w:t>
      </w:r>
      <w:r>
        <w:rPr>
          <w:rFonts w:cs="Arial" w:ascii="Arial" w:hAnsi="Arial"/>
          <w:b/>
          <w:sz w:val="22"/>
          <w:szCs w:val="22"/>
        </w:rPr>
        <w:t>„Horní Adršpach – knn pro p. č. 103/5, IV-12-2021396“</w:t>
      </w:r>
      <w:r>
        <w:rPr>
          <w:rFonts w:cs="Arial" w:ascii="Arial" w:hAnsi="Arial"/>
          <w:sz w:val="22"/>
          <w:szCs w:val="22"/>
        </w:rPr>
        <w:t xml:space="preserve"> na pozemcích p. p. č. 103/5, 738, 840, 107/1 a 841/1 v k. ú. Horní Adršpach podle projektové dokumentace zpracované společností XXX, Radvanice z listopadu 2020, která je přílohou žádosti, za dodržení těchto podmínek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ři stavbě bude postupováno podle Standardů péče o přírodu a krajinu – </w:t>
      </w:r>
      <w:r>
        <w:rPr>
          <w:rFonts w:cs="Arial" w:ascii="Arial" w:hAnsi="Arial"/>
          <w:i/>
          <w:sz w:val="22"/>
          <w:szCs w:val="22"/>
          <w:u w:val="single"/>
        </w:rPr>
        <w:t>Ochrana dřevin při stavební činnosti</w:t>
      </w:r>
      <w:r>
        <w:rPr>
          <w:rFonts w:cs="Arial" w:ascii="Arial" w:hAnsi="Arial"/>
          <w:i/>
          <w:sz w:val="22"/>
          <w:szCs w:val="22"/>
        </w:rPr>
        <w:t xml:space="preserve"> SPPK A01 002:2017, aby nedošlo k poškození mimolesní zeleně.</w:t>
      </w:r>
    </w:p>
    <w:p>
      <w:pPr>
        <w:pStyle w:val="Odstavecseseznamem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alizace záměru bude prováděna šetrně s ohledem na vodní tok a jeho údolní nivu</w:t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Odstavecseseznamem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 realizaci záměru bude místo stavby uvedeno do původního stavu. Získaný výkopek a přebytkový materiál ze stavby nebude rozprostírán v místě stavby, ale bude zlikvidován v souladu se zákonem o odpadech a uložen na řízenou skládku.</w:t>
      </w:r>
    </w:p>
    <w:p>
      <w:pPr>
        <w:pStyle w:val="Header"/>
        <w:jc w:val="both"/>
        <w:rPr>
          <w:rFonts w:ascii="Arial" w:hAnsi="Arial" w:cs="Arial"/>
          <w:b/>
          <w:b/>
          <w:bCs/>
          <w:sz w:val="10"/>
          <w:szCs w:val="10"/>
          <w:highlight w:val="yellow"/>
        </w:rPr>
      </w:pPr>
      <w:r>
        <w:rPr>
          <w:rFonts w:cs="Arial" w:ascii="Arial" w:hAnsi="Arial"/>
          <w:b/>
          <w:bCs/>
          <w:sz w:val="10"/>
          <w:szCs w:val="10"/>
          <w:highlight w:val="yellow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10"/>
          <w:szCs w:val="10"/>
          <w:highlight w:val="yellow"/>
        </w:rPr>
      </w:pPr>
      <w:r>
        <w:rPr>
          <w:rFonts w:cs="Arial" w:ascii="Arial" w:hAnsi="Arial"/>
          <w:b/>
          <w:bCs/>
          <w:sz w:val="10"/>
          <w:szCs w:val="10"/>
          <w:highlight w:val="yellow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ůvodnění:</w:t>
      </w:r>
    </w:p>
    <w:p>
      <w:pPr>
        <w:pStyle w:val="Header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Výše uvedený žadatel požádal dne 3. 12. 2020 Agenturu o vydání souhlasu k územnímu řízení na akci: „</w:t>
      </w:r>
      <w:r>
        <w:rPr>
          <w:rFonts w:cs="Arial" w:ascii="Arial" w:hAnsi="Arial"/>
          <w:b/>
          <w:sz w:val="22"/>
          <w:szCs w:val="22"/>
        </w:rPr>
        <w:t>Horní Adršpach – knn pro p. č. 103/5, IV-12-2021396“</w:t>
      </w:r>
      <w:r>
        <w:rPr>
          <w:rFonts w:cs="Arial" w:ascii="Arial" w:hAnsi="Arial"/>
          <w:sz w:val="22"/>
          <w:szCs w:val="22"/>
        </w:rPr>
        <w:t xml:space="preserve"> na pozemcích p. p. č. 103/5, 738, 840, 107/1 a 841/1 v k. ú. Horní Adršpach podle projektové dokumentace zpracované společností XXX Radvanice z listopadu 2020, která je přílohou žádosti.</w:t>
      </w:r>
    </w:p>
    <w:p>
      <w:pPr>
        <w:pStyle w:val="Normal"/>
        <w:ind w:firstLine="284"/>
        <w:jc w:val="both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Header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Předložené podklady navrhují připojení elektroměrového rozvaděče pro RD na pozemku </w:t>
        <w:br/>
        <w:t xml:space="preserve">p. p. č. 103/5 a st. p. č. 134 vedené přes pozemky p. p. č. 738, 841/1, 107/1, 840 a 103/5 v k. ú. Horní Adršpach. Stavba má být umístěna severozápadně od DTS_NA_0577 – Horní Adršpach – ADRSPACH HORNI VOJ. SPRAVA. </w:t>
      </w:r>
    </w:p>
    <w:p>
      <w:pPr>
        <w:pStyle w:val="Header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ložených podkladů má být z PB (SJZ 145) na pozemku p. p. č. 738 proveden svod kabelem 1-AYKY-J4x50mm2 do nové rozpojovací skříně SV101/NSW1W-C (SJZ R35). Rozpojovací skříň SV101 má být umístěna ve výšce 1,5 – 2 m nad terénem. Z rozpojovací skříně SV101 má být veden kabel 1-AYKY-J3x120/70mm2 protlakem pod komunikací na p. p. č. 841/1, dále otevřeným výkopem podél hranice p. p. č. 107/1 a 840 až na hranici pozemku p. p. č. 103/5, kde má být kabel ukončen v přípojkové skříni SS200/NKE1P-C (SJZ X7). Celková délka kabelu 1-AYKY-J3x120/70mm2 má být 49 m.</w:t>
      </w:r>
    </w:p>
    <w:p>
      <w:pPr>
        <w:pStyle w:val="Header"/>
        <w:jc w:val="both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Header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Agentura provedla prohlídku zájmového území a další podklady (generel prvků ÚSES, platný Plán péče o CHKO Broumovsko na období 2013 – 2022, územní plán obce Adršpach) a došla k níže uváděným závěrům.</w:t>
      </w:r>
    </w:p>
    <w:p>
      <w:pPr>
        <w:pStyle w:val="Heade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né pozemky jsou situované ve III. zóně odstupňované ochrany CHKO Broumovsko částečně v zastavěném území a částečně mimo zastavěné území obce Adršpach. V předmětné lokalitě není vymezen územní systém ekologické stability (ÚSES). Agentura v místě záměru neeviduje výskyt zvláště chráněných rostlin a živočichů. Zároveň však sděluje, že v blízkosti navržené stavby byly v minulosti evidovány plochy s výskytem zvláště chráněného druhu bledule jarní (Leucojum vernum), které byly dne 18. 4. 2019 zaznamenány do Nálezové databáze ochrany přírody. Na základě posouzení lokality však Agentura došla k závěru, že realizace samotné stavby zemní přípojky elektrického vedení nepoškodí ani jedince tohoto druhu, ani jejich biotop.</w:t>
      </w:r>
    </w:p>
    <w:p>
      <w:pPr>
        <w:pStyle w:val="Header"/>
        <w:ind w:firstLine="284"/>
        <w:jc w:val="both"/>
        <w:rPr>
          <w:rFonts w:ascii="Arial" w:hAnsi="Arial" w:cs="Arial"/>
          <w:sz w:val="10"/>
          <w:szCs w:val="22"/>
          <w:highlight w:val="yellow"/>
        </w:rPr>
      </w:pPr>
      <w:r>
        <w:rPr>
          <w:rFonts w:cs="Arial" w:ascii="Arial" w:hAnsi="Arial"/>
          <w:sz w:val="10"/>
          <w:szCs w:val="22"/>
          <w:highlight w:val="yellow"/>
        </w:rPr>
      </w:r>
    </w:p>
    <w:p>
      <w:pPr>
        <w:pStyle w:val="Header"/>
        <w:ind w:firstLine="284"/>
        <w:jc w:val="both"/>
        <w:rPr/>
      </w:pPr>
      <w:r>
        <w:rPr>
          <w:rStyle w:val="NormlnwebChar"/>
          <w:rFonts w:eastAsia="Calibri" w:cs="Arial" w:ascii="Arial" w:hAnsi="Arial"/>
          <w:b/>
          <w:sz w:val="22"/>
          <w:szCs w:val="22"/>
        </w:rPr>
        <w:t>Podmínka č. 1</w:t>
      </w:r>
      <w:r>
        <w:rPr>
          <w:rStyle w:val="NormlnwebChar"/>
          <w:rFonts w:eastAsia="Calibri" w:cs="Arial" w:ascii="Arial" w:hAnsi="Arial"/>
          <w:sz w:val="22"/>
          <w:szCs w:val="22"/>
        </w:rPr>
        <w:t xml:space="preserve"> se opírá o ust. § 7 odst. 1 zákona, podle kterého jsou dřeviny chráněny před poškozením a ničením, a byla stanovena z důvodu ochrany dřevin rostoucích v blízkosti stavby před poškozením stavebními pracemi a stavební technikou. Agentura dospěla na základě svých dlouhodobých zkušeností k závěru, že stavební práce probíhající v těsné blízkosti stromů způsobí výrazný zásah do kořenových systémů dřevin, což se následně projeví snížením jejich vitality. </w:t>
      </w:r>
      <w:r>
        <w:rPr>
          <w:rFonts w:cs="Arial" w:ascii="Arial" w:hAnsi="Arial"/>
          <w:sz w:val="22"/>
          <w:szCs w:val="24"/>
        </w:rPr>
        <w:t xml:space="preserve">U stromů dochází v následujících 5 letech ke zhoršení jejich zdravotního stavu a ke zhoršení jejich stability ve větru. Aby se takovému stavu předcházelo, vydala Agentura společně s Mendelovou univerzitou v Brně standard péče o přírodu a krajinu k ochraně dřevin při stavební činnosti, ve kterém jsou uvedeny veškerá ochranná opatření. Uvedený standard označený jako „SPPK 01 002:2017 Ochrana dřevin při stavební činnosti“, lze stáhnout na webové adrese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4"/>
          </w:rPr>
          <w:t>www.standardy.nature.cz</w:t>
        </w:r>
      </w:hyperlink>
      <w:r>
        <w:rPr/>
        <w:t>.</w:t>
      </w:r>
    </w:p>
    <w:p>
      <w:pPr>
        <w:pStyle w:val="Header"/>
        <w:ind w:firstLine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Header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erénního posouzení vyplývá, že umisťované vedení se nachází v těsné blízkosti bezejmenného přítoku Adršpašského potoka a v jeho údolní nivě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Vodní toky a jejich nivy jsou zařazeny mezi tzv. významné krajinné prvky. </w:t>
      </w:r>
      <w:r>
        <w:rPr>
          <w:rStyle w:val="NormlnwebChar"/>
          <w:rFonts w:cs="Arial" w:ascii="Arial" w:hAnsi="Arial"/>
          <w:sz w:val="22"/>
          <w:szCs w:val="22"/>
        </w:rPr>
        <w:t xml:space="preserve">Podle ust. § 3 odst. 1, písm. b) zákona je významný krajinný prvek ekologicky, geomorfologicky nebo esteticky hodnotnou částí krajiny utvářející její typický vzhled a přispívá k udržení její stability. Na základě ust. § 4 odst. 2 zákona jsou významné krajinné prvky chráněny před poškozováním a ničením a mají být využívány pouze tak, aby nebyla narušena jejich obnova a nedošlo k ohrožení nebo oslabení jejich stabilizační funkce. Aby v důsledku realizace posuzovaného záměru nedošlo k negativnímu ovlivnění výše popisovaných významných krajinných prvků, Agentura stanovila </w:t>
      </w:r>
      <w:r>
        <w:rPr>
          <w:rStyle w:val="NormlnwebChar"/>
          <w:rFonts w:cs="Arial" w:ascii="Arial" w:hAnsi="Arial"/>
          <w:b/>
          <w:sz w:val="22"/>
          <w:szCs w:val="22"/>
        </w:rPr>
        <w:t>podmínky č. 2 a 3</w:t>
      </w:r>
      <w:r>
        <w:rPr>
          <w:rStyle w:val="NormlnwebChar"/>
          <w:rFonts w:cs="Arial" w:ascii="Arial" w:hAnsi="Arial"/>
          <w:sz w:val="22"/>
          <w:szCs w:val="22"/>
        </w:rPr>
        <w:t xml:space="preserve">, které se opírají o ust. § 4 odst. 2 zákona. Zmíněné </w:t>
      </w:r>
      <w:r>
        <w:rPr>
          <w:rStyle w:val="NormlnwebChar"/>
          <w:rFonts w:cs="Arial" w:ascii="Arial" w:hAnsi="Arial"/>
          <w:b/>
          <w:sz w:val="22"/>
          <w:szCs w:val="22"/>
        </w:rPr>
        <w:t>podmínky</w:t>
      </w:r>
      <w:r>
        <w:rPr>
          <w:rStyle w:val="NormlnwebChar"/>
          <w:rFonts w:cs="Arial" w:ascii="Arial" w:hAnsi="Arial"/>
          <w:sz w:val="22"/>
          <w:szCs w:val="22"/>
        </w:rPr>
        <w:t xml:space="preserve"> se současně opírají i o ust. § 26 odst. 1, písm. a) zákona, podle kterého je na celém území chráněných krajinných oblastí zakázáno zneškodňovat odpady mimo místa vyhrazená se souhlasem orgánu ochrany přírody. </w:t>
      </w:r>
      <w:r>
        <w:rPr>
          <w:rFonts w:cs="Arial" w:ascii="Arial" w:hAnsi="Arial"/>
          <w:sz w:val="22"/>
          <w:szCs w:val="22"/>
        </w:rPr>
        <w:t>Ze zkušeností Agentury s realizací liniových staveb vyplývá, že přebytečný výkopek bývá nedovoleně ukládán v rozporu s projektovou dokumentací a se zákonem, zejména do niv, lesních porostů nebo na podmáčená místa s výskytem zvláště chráněných druhů.</w:t>
      </w:r>
    </w:p>
    <w:p>
      <w:pPr>
        <w:pStyle w:val="Header"/>
        <w:jc w:val="both"/>
        <w:rPr>
          <w:rFonts w:ascii="Arial" w:hAnsi="Arial" w:cs="Arial"/>
          <w:sz w:val="10"/>
          <w:szCs w:val="22"/>
          <w:highlight w:val="yellow"/>
        </w:rPr>
      </w:pPr>
      <w:r>
        <w:rPr>
          <w:rFonts w:cs="Arial" w:ascii="Arial" w:hAnsi="Arial"/>
          <w:sz w:val="10"/>
          <w:szCs w:val="22"/>
          <w:highlight w:val="yellow"/>
        </w:rPr>
      </w:r>
    </w:p>
    <w:p>
      <w:pPr>
        <w:pStyle w:val="Header"/>
        <w:ind w:firstLine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Jelikož se jedná o stavbu, která bude umístěná převážně pod úrovní terénu, která nebude mít vliv na dochovanou hodnotu krajinného rázu místa, Agentura nevydává stanovisko podle ust. § 12 odst. 2 zákona.</w:t>
      </w:r>
    </w:p>
    <w:p>
      <w:pPr>
        <w:pStyle w:val="Mjnormo1"/>
        <w:ind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Mjnormo1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Výše uvedený záměr není situovaný na území žádného prvku soustavy NATURA 2000 a nebude mít </w:t>
        <w:br/>
        <w:t>dle ust. § 45g významný vliv na ptačí oblast Broumovsko ani na žádnou evropsky významnou lokalitu, a proto jej není nutné z tohoto hlediska posuzovat.</w:t>
      </w:r>
    </w:p>
    <w:p>
      <w:pPr>
        <w:pStyle w:val="Mjnormo1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Header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Z výše uvedeného vyplývá, že při dodržení stanovených podmínek nebude mít realizace předmětné stavby negativní vliv na hodnoty, k jejichž ochraně byla CHKO Broumovsko zřízena (ust. § 25 odst. 1 a 2 zákona a ust. § 2 vyhl. č. 157/1991 Sb.), ani není v rozporu s ostatními zákonem hájenými zájmy ochrany přírody a krajiny.</w:t>
      </w:r>
    </w:p>
    <w:p>
      <w:pPr>
        <w:pStyle w:val="Header"/>
        <w:ind w:firstLine="284"/>
        <w:jc w:val="both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Header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nění:</w:t>
      </w:r>
    </w:p>
    <w:p>
      <w:pPr>
        <w:pStyle w:val="Header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gentura upozorňuje, že v minulosti vydala k výstavbě rodinného domu na pozemcích </w:t>
        <w:br/>
        <w:t xml:space="preserve">p. p. č. 103/5 a st. p. č. 134 nesouhlasnou předběžnou informaci (pod č. j. 01926/VC/19 </w:t>
        <w:br/>
        <w:t>ze dne 14. 5. 2019). Tento souhlas ke stavbě kabelového vedení a elektroměrového rozvaděče tedy neznamená automaticky souhlas ke stavbě dalších objektů (včetně rodinného domu) v předmětné lokalitě. Realizace přípojky elektrického vedení se tedy může stát zmařenou investicí.</w:t>
      </w:r>
    </w:p>
    <w:p>
      <w:pPr>
        <w:pStyle w:val="Header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čení:</w:t>
      </w:r>
    </w:p>
    <w:p>
      <w:pPr>
        <w:pStyle w:val="Header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Podle ust. § 149 správního řádu není závazné stanovisko samostatným rozhodnutím a nelze se proti němu odvolat. Jeho obsah je závazným podkladem pro příslušný stavební úřad. Obsah závazného stanoviska lze napadnout odvoláním proti rozhodnutí příslušného stavebního úřadu.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/>
      </w:pPr>
      <w:r>
        <w:rPr/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/>
      </w:pPr>
      <w:r>
        <w:rPr/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sz w:val="22"/>
        </w:rPr>
        <w:t xml:space="preserve">                                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                          Ing. Hana Heinzelová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vedoucí Správy CHKO Broumovsko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vědomí prostřednictvím datové schrán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Adršp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  <w:sz w:val="22"/>
          <w:szCs w:val="22"/>
        </w:rPr>
        <w:t>Městský úřad Teplice nad Metují – odbor výstav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7" w:right="90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9194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91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imekChar">
    <w:name w:val="simek Char"/>
    <w:qFormat/>
    <w:rPr>
      <w:rFonts w:ascii="Times" w:hAnsi="Times" w:cs="Times"/>
      <w:sz w:val="24"/>
      <w:szCs w:val="24"/>
      <w:lang w:val="cs-CZ" w:bidi="ar-SA"/>
    </w:rPr>
  </w:style>
  <w:style w:type="character" w:styleId="NormlnwebChar">
    <w:name w:val="Normální (web)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">
    <w:name w:val="Text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  <w:ind w:firstLine="284"/>
      <w:jc w:val="both"/>
    </w:pPr>
    <w:rPr>
      <w:sz w:val="24"/>
    </w:rPr>
  </w:style>
  <w:style w:type="paragraph" w:styleId="Mjnormo">
    <w:name w:val="můj normoš"/>
    <w:basedOn w:val="Normal"/>
    <w:qFormat/>
    <w:pPr>
      <w:ind w:firstLine="284"/>
      <w:jc w:val="both"/>
    </w:pPr>
    <w:rPr>
      <w:sz w:val="24"/>
    </w:rPr>
  </w:style>
  <w:style w:type="paragraph" w:styleId="Mjnormo1">
    <w:name w:val="Můj normoš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mek">
    <w:name w:val="simek"/>
    <w:qFormat/>
    <w:pPr>
      <w:widowControl/>
      <w:bidi w:val="0"/>
      <w:spacing w:lineRule="auto" w:line="288"/>
      <w:jc w:val="both"/>
    </w:pPr>
    <w:rPr>
      <w:rFonts w:ascii="Times" w:hAnsi="Times" w:eastAsia="Times New Roman" w:cs="Times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.nature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.dot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2:00Z</dcterms:created>
  <dc:creator>David Velehradský</dc:creator>
  <dc:description/>
  <cp:keywords/>
  <dc:language>en-US</dc:language>
  <cp:lastModifiedBy>Hana Heinzelová</cp:lastModifiedBy>
  <cp:lastPrinted>2018-06-14T09:56:00Z</cp:lastPrinted>
  <dcterms:modified xsi:type="dcterms:W3CDTF">2021-04-22T08:40:00Z</dcterms:modified>
  <cp:revision>45</cp:revision>
  <dc:subject/>
  <dc:title>   </dc:title>
</cp:coreProperties>
</file>